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3</w:t>
      </w:r>
      <w:r>
        <w:rPr>
          <w:rFonts w:eastAsia="黑体;SimHei"/>
          <w:color w:val="000000"/>
          <w:kern w:val="0"/>
          <w:sz w:val="32"/>
          <w:szCs w:val="32"/>
        </w:rPr>
        <w:t>：</w:t>
      </w:r>
    </w:p>
    <w:p>
      <w:pPr>
        <w:pStyle w:val="3"/>
        <w:spacing w:lineRule="exact" w:line="600"/>
        <w:rPr>
          <w:rFonts w:ascii="Times New Roman" w:hAnsi="Times New Roman" w:eastAsia="宋体;SimSun"/>
          <w:b/>
          <w:b/>
          <w:bCs w:val="false"/>
          <w:szCs w:val="32"/>
        </w:rPr>
      </w:pPr>
      <w:r>
        <w:rPr>
          <w:rFonts w:ascii="Times New Roman" w:hAnsi="Times New Roman" w:eastAsia="宋体;SimSun"/>
          <w:b/>
          <w:bCs w:val="false"/>
          <w:szCs w:val="32"/>
        </w:rPr>
        <w:t>普通高等学校本科专业目录（</w:t>
      </w:r>
      <w:r>
        <w:rPr>
          <w:rFonts w:eastAsia="宋体;SimSun" w:ascii="Times New Roman" w:hAnsi="Times New Roman"/>
          <w:b/>
          <w:bCs w:val="false"/>
          <w:szCs w:val="32"/>
        </w:rPr>
        <w:t>2012</w:t>
      </w:r>
      <w:r>
        <w:rPr>
          <w:rFonts w:ascii="Times New Roman" w:hAnsi="Times New Roman" w:eastAsia="宋体;SimSun"/>
          <w:b/>
          <w:bCs w:val="false"/>
          <w:szCs w:val="32"/>
        </w:rPr>
        <w:t>年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653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分类代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哲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哲学类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2 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经济学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经济学类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政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融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与贸易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法学</w:t>
            </w: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法学类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社会学类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名族学类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马克思主义理论类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安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4 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教育学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教育学类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体育学类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文学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中国语言文学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外国语言文学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新闻传播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历史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历史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理学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数学类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物理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化学类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文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理科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大气科学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海洋科学类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地球物理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地质学类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生物科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心理学类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7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计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工学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力学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机械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0803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仪器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能源动力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电子信息类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自动化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计算机类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土木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利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绘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工与制药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地质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矿业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纺织类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轻工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交通运输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海洋工程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航天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兵器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业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科学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医学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科学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筑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科学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物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3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安技术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农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植物生产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然保护与环境生态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生产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林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草学类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医学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基础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临床医学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口腔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公共卫生与预防医学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中医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中西医结合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药学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中药学类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医学技术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护理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管理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管理科学与工程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管理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业经济管理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Cs w:val="21"/>
              </w:rPr>
              <w:t>公共管理类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/>
            </w:pPr>
            <w:r>
              <w:rPr>
                <w:kern w:val="0"/>
                <w:szCs w:val="21"/>
              </w:rPr>
              <w:t>图书情报与档案管理类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流管理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业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艺术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艺术学理论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音乐与舞蹈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剧与影视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美术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14</w:t>
            </w:r>
            <w:r>
              <w:rPr>
                <w:color w:val="000000"/>
                <w:kern w:val="0"/>
                <w:szCs w:val="18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文化素质教育课程类</w:t>
            </w: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普通高等学校高等职业教育（专科）专业目录（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年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2435"/>
      </w:tblGrid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分类代码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1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农业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1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林业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1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畜牧业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1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渔业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资源勘查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地质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测绘地理信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煤炭类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金属与非金属矿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保护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20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电力技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热能与发电工程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新能源发电工程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黑色金属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色金属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金属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3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城乡规划与管理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建设工程管理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4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地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5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文水资源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5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5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5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土保持与水环境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铁道装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船舶与海洋工程装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航空装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6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汽车制造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7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7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8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轻化工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8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包装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8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印刷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8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9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食品工业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9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药品制造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9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食品药品管理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9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粮食工业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59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粮食储检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Cs w:val="18"/>
              </w:rPr>
              <w:t xml:space="preserve">  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铁道运输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道路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上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0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1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电子信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1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1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通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临床医学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护理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药学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医学技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康复治疗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与卫生管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口与计划生育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20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管理与促进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财政税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金融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财务会计类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统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经济贸易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营销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商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30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物流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旅游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4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旅游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4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餐饮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4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会展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5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艺术设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5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表演艺术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5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民族文化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5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服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6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新闻出版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6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广播影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7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教育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7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语言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7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文秘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7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安管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公安指挥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侦查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实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执行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8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技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9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共事业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9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共管理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69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共服务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0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公共基础课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0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0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高等数学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0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计算机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0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人文素质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70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18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2:00Z</dcterms:created>
  <dc:creator>User</dc:creator>
  <dc:description/>
  <cp:keywords/>
  <dc:language>en-US</dc:language>
  <cp:lastModifiedBy>User</cp:lastModifiedBy>
  <dcterms:modified xsi:type="dcterms:W3CDTF">2019-02-26T06:52:00Z</dcterms:modified>
  <cp:revision>1</cp:revision>
  <dc:subject/>
  <dc:title>附件3：</dc:title>
</cp:coreProperties>
</file>