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hanging="0"/>
        <w:rPr>
          <w:rFonts w:eastAsia="黑体"/>
          <w:b w:val="false"/>
          <w:b w:val="false"/>
          <w:bCs/>
          <w:lang w:eastAsia="zh-CN"/>
        </w:rPr>
      </w:pPr>
      <w:r>
        <w:rPr>
          <w:b w:val="false"/>
          <w:bCs/>
        </w:rPr>
        <w:t>中国航空学会科学技术成果鉴定证书</w:t>
      </w:r>
      <w:r>
        <w:rPr>
          <w:b w:val="false"/>
          <w:bCs/>
          <w:lang w:val="en-US" w:eastAsia="zh-CN"/>
        </w:rPr>
        <w:t>提交</w:t>
      </w:r>
      <w:r>
        <w:rPr>
          <w:b w:val="false"/>
          <w:bCs/>
        </w:rPr>
        <w:t>填写</w:t>
      </w:r>
      <w:r>
        <w:rPr>
          <w:b w:val="false"/>
          <w:bCs/>
          <w:lang w:val="en-US" w:eastAsia="zh-CN"/>
        </w:rPr>
        <w:t>要求</w:t>
      </w:r>
    </w:p>
    <w:p>
      <w:pPr>
        <w:pStyle w:val="Normal"/>
        <w:numPr>
          <w:ilvl w:val="0"/>
          <w:numId w:val="0"/>
        </w:numPr>
        <w:spacing w:lineRule="exact" w:line="520"/>
        <w:ind w:left="420" w:hanging="0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打印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鉴定证书应</w:t>
      </w:r>
      <w:r>
        <w:rPr>
          <w:rFonts w:ascii="仿宋_GB2312" w:hAnsi="仿宋_GB2312" w:eastAsia="仿宋_GB2312"/>
          <w:sz w:val="28"/>
          <w:szCs w:val="28"/>
        </w:rPr>
        <w:t>竖装，正反面打印。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第五、六、七三个栏目必须正反面印在一张纸上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八九两个栏目必须正反面印在一张纸上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除签名外均打印，不得手填，不得涂改或粘贴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鉴定会召开后提交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原件一式三份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封面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登记号：由学会在成果归档时编号登记号； 密级：非密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鉴字｛｝号：由年份、当年鉴定项目顺序号组成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与该鉴定项目的任务书、合同书、协议书名称基本一致。几项成果合并报奖可经鉴定委员会同意重新命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完成单位：按贡献大小排序，与鉴定申请一致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鉴定形式：会议鉴定或函审鉴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鉴定单位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会填写</w:t>
      </w:r>
      <w:r>
        <w:rPr>
          <w:rFonts w:ascii="仿宋_GB2312" w:hAnsi="仿宋_GB2312" w:eastAsia="仿宋_GB2312"/>
          <w:sz w:val="28"/>
          <w:szCs w:val="28"/>
        </w:rPr>
        <w:t>盖章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鉴定日期：鉴定会日期或函审专家组长出具鉴定意见签字日期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成果简要说明及主要技术指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任务来源：计划、合同、协议项目的名称及编号，或自选项目的立项背景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应用领域和技术原理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性能指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国内外同类技术比较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成果的创造性、先进性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直接经济效益和社会效益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推广转化前景及效益预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广的范围、条件和前景以及存在的问题和改进意见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主要技术文件目录及提供单位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鉴定单位提交的主要文件和技术资料，一般有：计划任务书、合同或立题报告，研究报告或技术总结报告，与项目相关的开发软件、测试和试验报告，标准化审查报告，知识产权状况（专利、著作权、查新报告等），用户使用报告等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主要技术指标测试结果及测试组评语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试和试验报告的结论。要有测试组成员签名。此项无固定填写模式，请根据项目内容编写。如无技术指标和需要测试的内容，请填写“本项目无主要技术指标测试内容”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鉴定意见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成果的创造性（即关键技术和创新点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先进性（学术水平与技术水平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术的难度、成熟度安全性与可靠性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国家经济建设和科学技术进步的作用与意义等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存在的问题及改进意见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必要项</w:t>
      </w:r>
      <w:r>
        <w:rPr>
          <w:rFonts w:ascii="仿宋_GB2312" w:hAnsi="仿宋_GB2312" w:eastAsia="仿宋_GB2312"/>
          <w:sz w:val="28"/>
          <w:szCs w:val="28"/>
        </w:rPr>
        <w:t xml:space="preserve">）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鉴定委员会主任或专家组长签字及填写日期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主持</w:t>
      </w:r>
      <w:r>
        <w:rPr>
          <w:rFonts w:ascii="仿宋_GB2312" w:hAnsi="仿宋_GB2312" w:eastAsia="仿宋_GB2312"/>
          <w:b w:val="false"/>
          <w:bCs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组织</w:t>
      </w:r>
      <w:r>
        <w:rPr>
          <w:rFonts w:ascii="仿宋_GB2312" w:hAnsi="仿宋_GB2312" w:eastAsia="仿宋_GB2312"/>
          <w:b w:val="false"/>
          <w:bCs/>
          <w:sz w:val="28"/>
          <w:szCs w:val="28"/>
        </w:rPr>
        <w:t>鉴定单位意见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打印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由学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完成填写盖章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鉴定委员会名单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名单由</w:t>
      </w:r>
      <w:r>
        <w:rPr>
          <w:rFonts w:ascii="仿宋_GB2312" w:hAnsi="仿宋_GB2312" w:eastAsia="仿宋_GB2312"/>
          <w:sz w:val="28"/>
          <w:szCs w:val="28"/>
        </w:rPr>
        <w:t>鉴定委员会专家本人签名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sz w:val="28"/>
          <w:szCs w:val="28"/>
        </w:rPr>
        <w:t>鉴定委员会由</w:t>
      </w:r>
      <w:r>
        <w:rPr>
          <w:rFonts w:eastAsia="仿宋_GB2312" w:ascii="仿宋_GB2312" w:hAnsi="仿宋_GB2312"/>
          <w:sz w:val="28"/>
          <w:szCs w:val="28"/>
        </w:rPr>
        <w:t>7-15</w:t>
      </w:r>
      <w:r>
        <w:rPr>
          <w:rFonts w:ascii="仿宋_GB2312" w:hAnsi="仿宋_GB2312" w:eastAsia="仿宋_GB2312"/>
          <w:sz w:val="28"/>
          <w:szCs w:val="28"/>
        </w:rPr>
        <w:t>名该领域专家组成。成果完成单位人员、任务下达或委托方人员、不具备高级技术职称资格人员均不得作为鉴定专家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560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eastAsia="仿宋_GB2312"/>
          <w:b w:val="false"/>
          <w:bCs/>
          <w:sz w:val="28"/>
          <w:szCs w:val="28"/>
        </w:rPr>
        <w:t>主要完成人员名单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顺序应与鉴定申请书中一致，要有完成人本人签名。对成果创造性贡献一栏要认真填写，不能过于简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eastAsia="黑体" w:cs="Arial"/>
      <w:b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7:00Z</dcterms:created>
  <dc:creator>Image</dc:creator>
  <dc:description/>
  <dc:language>en-US</dc:language>
  <cp:lastModifiedBy>投食车</cp:lastModifiedBy>
  <dcterms:modified xsi:type="dcterms:W3CDTF">2023-01-11T07:0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88ACC6573428DB58AF8A57D2A11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