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-6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1"/>
        <w:spacing w:lineRule="exact" w:line="580"/>
        <w:rPr>
          <w:rFonts w:ascii="方正小标宋简体;Arial Unicode MS" w:hAnsi="方正小标宋简体;Arial Unicode MS" w:eastAsia="方正小标宋简体;Arial Unicode MS" w:cs="宋体;SimSun"/>
          <w:color w:val="000000"/>
          <w:sz w:val="32"/>
          <w:szCs w:val="32"/>
          <w:lang w:eastAsia="zh-CN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32"/>
          <w:szCs w:val="32"/>
          <w:lang w:eastAsia="zh-CN"/>
        </w:rPr>
        <w:t>2023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2"/>
          <w:szCs w:val="32"/>
          <w:lang w:eastAsia="zh-CN"/>
        </w:rPr>
        <w:t>年度省重点研发计划项目申报建议书（校内预评审用）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843"/>
        <w:gridCol w:w="1701"/>
        <w:gridCol w:w="141"/>
        <w:gridCol w:w="2233"/>
      </w:tblGrid>
      <w:tr>
        <w:trPr>
          <w:trHeight w:val="73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划类别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产业前瞻与关键核心技术重点项目 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产业前瞻与关键核心技术竞争项目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发展                       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现代农业</w:t>
            </w:r>
          </w:p>
        </w:tc>
      </w:tr>
      <w:tr>
        <w:trPr>
          <w:trHeight w:val="618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指南和指南编号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数字）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、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 机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在研省科技计划项目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（在研省科技计划项目的具体类型）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62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同时申报其他省科技计划项目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>（同时申报省科技计划项目的具体类型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628" w:hRule="exact"/>
        </w:trPr>
        <w:tc>
          <w:tcPr>
            <w:tcW w:w="7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可以按照自筹经费与省拨经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比例提供自筹资金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656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与企业共同申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名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上年度销售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净利润（万元）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为高新技术企业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41" w:hRule="exact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简介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一、项目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立项依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国内外科技创新发展概况和最新发展趋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研究的目的、意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研究现有起点科技水平及已存在的知识产权情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国内外竞争情况及产业化前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内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具体研究开发内容和要重点解决的关键技术问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的特色创新之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要达到的主要技术、经济指标及社会经济效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、项目研究实验方法、技术路线以及工艺流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项目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础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和条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有研究工作基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负责人简介及以往承担国家、省级等各类科技计划项目完成情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实施具备的人才队伍、经费配套投入能力及科技服务管理能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项目实施可能对环境的影响及预防治理方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五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研究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预期成果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及效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widowControl/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 w:before="0" w:after="200"/>
      <w:jc w:val="center"/>
    </w:pPr>
    <w:rPr>
      <w:rFonts w:ascii="Cambria" w:hAnsi="Cambria" w:eastAsia="方正小标宋_GBK;微软雅黑" w:cs="Cambria"/>
      <w:kern w:val="0"/>
      <w:sz w:val="44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37:00Z</dcterms:created>
  <dc:creator>Administrator</dc:creator>
  <dc:description/>
  <cp:keywords/>
  <dc:language>en-US</dc:language>
  <cp:lastModifiedBy>tourist</cp:lastModifiedBy>
  <cp:lastPrinted>2019-01-31T18:18:00Z</cp:lastPrinted>
  <dcterms:modified xsi:type="dcterms:W3CDTF">2022-11-11T03:33:00Z</dcterms:modified>
  <cp:revision>25</cp:revision>
  <dc:subject/>
  <dc:title/>
</cp:coreProperties>
</file>