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40"/>
        </w:rPr>
      </w:pPr>
      <w:r>
        <w:rPr>
          <w:rFonts w:ascii="Times New Roman" w:hAnsi="Times New Roman" w:cs="Times New Roman" w:eastAsia="方正小标宋简体"/>
          <w:sz w:val="32"/>
          <w:szCs w:val="40"/>
        </w:rPr>
        <w:t>航空</w:t>
      </w:r>
      <w:r>
        <w:rPr>
          <w:rFonts w:ascii="Times New Roman" w:hAnsi="Times New Roman" w:cs="Times New Roman" w:eastAsia="方正小标宋简体"/>
          <w:sz w:val="32"/>
          <w:szCs w:val="40"/>
        </w:rPr>
        <w:t>学院团员发展综合评价工作方案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  <w:szCs w:val="40"/>
        </w:rPr>
      </w:pPr>
      <w:r>
        <w:rPr>
          <w:rFonts w:ascii="Times New Roman" w:hAnsi="Times New Roman" w:cs="Times New Roman" w:eastAsia="黑体;SimHei"/>
          <w:sz w:val="32"/>
          <w:szCs w:val="40"/>
        </w:rPr>
        <w:t>一、评价指标体系</w:t>
      </w:r>
    </w:p>
    <w:tbl>
      <w:tblPr>
        <w:tblW w:w="14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535"/>
        <w:gridCol w:w="6884"/>
      </w:tblGrid>
      <w:tr>
        <w:trPr>
          <w:trHeight w:val="63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40"/>
              </w:rPr>
              <w:t>一级指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40"/>
              </w:rPr>
              <w:t>二级指标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40"/>
              </w:rPr>
              <w:t>评价内容及计分方案</w:t>
            </w:r>
          </w:p>
        </w:tc>
      </w:tr>
      <w:tr>
        <w:trPr>
          <w:trHeight w:val="639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有信仰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5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树立远大理想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2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对共产主义有一定理解，相信共产主义是人类社会发展的必然趋势，通过长期努力能够实现、愿意为之不懈奋斗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了解中国梦的内涵，对实现中国梦有信心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认同中国特色社会主义是中国发展进步的唯一正确道路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  <w:tr>
        <w:trPr>
          <w:trHeight w:val="63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热爱伟大祖国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0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爱护和尊重国旗、国歌、国徽，理解其内涵，无损害国家形象的言行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5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关心国家大事，有家国情怀和时代责任感，坚持爱国、爱党、爱社会主义相统一，有国家安全意识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6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民族自尊心、自信心、自豪感强，带头学习中华优秀传统文化，了解其代表性思想理念，无崇洋媚外思想和表现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  <w:tr>
        <w:trPr>
          <w:trHeight w:val="63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崇尚科学理性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7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知道党团员必须是无神论者，不信仰宗教、不参加宗教活动，自觉抵制封建迷信，反对邪教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  <w:tr>
        <w:trPr>
          <w:trHeight w:val="639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讲政治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5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学习党的理论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1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8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认真学习党的科学理论，学习党史、新中国史、改革开放史、社会主义发展史，了解党的伟大光荣正确，能结合实际分享体会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9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积极参加团内政治学习活动，在发展入团之前应至少参加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8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学时团课学习（其中至少参加校级团校培训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6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学时、院级相关培训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学时）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0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思想政治类课程考评优良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5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  <w:tr>
        <w:trPr>
          <w:trHeight w:val="63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5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拥护党的领导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1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能通过历史发展、理论实践和国际比较，讲述中国特色社会主义制度的显著优势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2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爱戴党的领袖，了解习近平总书记治国理政思想，能讲述若干习近平总书记对青年的寄语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5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3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对社会舆论和网络言论有政治敏锐性和鉴别力，对丑化党和国家形象、诋毁党的领导人或英雄模范、歪曲历史等错误言行，敢于发声亮剑、驳斥斗争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4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无反党反社会主义的言行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  <w:tr>
        <w:trPr>
          <w:trHeight w:val="642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重品行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5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6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明辨善恶美丑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6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5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学习践行社会主义核心价值观，做到知行合一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6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诚实守信，言行一致、表里如一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7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弘扬主旋律，传播正能量，不造谣、不信谣、不传谣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  <w:tr>
        <w:trPr>
          <w:trHeight w:val="64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7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发扬集体主义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5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8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热心集体事务，团队意识和集体荣誉感强，带头参加、组织集体活动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9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中华民族共同体意识强，与身边其他民族的同学和睦相处，自觉同破坏民族团结的言行作斗争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  <w:tr>
        <w:trPr>
          <w:trHeight w:val="64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8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乐于奉献社会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0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践行文明风尚，带头参与学雷锋志愿服务等社会公益活动，成为志愿汇注册志愿者，年度志愿服务时长不少于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0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小时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  <w:tr>
        <w:trPr>
          <w:trHeight w:val="649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争先锋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0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9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矢志艰苦奋斗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8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1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劳动能力强，积极参加校内外实践活动，尊重普通劳动者，勤俭节约、爱惜粮食，不攀比物质生活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2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对我国基本国情和所处的国际环境有清晰认识，有接续奋斗的意识，有通过脚踏实地奋斗创造美好生活的决心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3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心态阳光、乐观向上，遇到挫折不自暴自弃，敢于迎难而上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  <w:tr>
        <w:trPr>
          <w:trHeight w:val="64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0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勇于创先争优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2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4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学习认真刻苦，学业成绩良好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5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有较强的创新意识和创新能力，积极参与课题研究、项目科研等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6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尊敬师长、团结同学，示范表率作用好，综合测评满意度较高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  <w:tr>
        <w:trPr>
          <w:trHeight w:val="649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守纪律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5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积极学习团章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8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7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主动学团章、唱团歌，学习团员义务、了解团员权利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8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了解团史，积极学习团组织相关知识与要求，认真完成团组织分配的工作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  <w:tr>
        <w:trPr>
          <w:trHeight w:val="64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严守法律纪律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7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分）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9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尊崇宪法法律，带头尊法学法守法用法，法律意识和法治观念强，了解常见的违法犯罪案例和启示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0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没有因违反校纪校规、实习单位规章制度等被处理处罚，无法律规定的严重不良行为和违法犯罪行为。（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）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40"/>
        </w:rPr>
      </w:pPr>
      <w:r>
        <w:rPr>
          <w:rFonts w:ascii="Times New Roman" w:hAnsi="Times New Roman" w:cs="Times New Roman" w:eastAsia="黑体;SimHei"/>
          <w:sz w:val="32"/>
          <w:szCs w:val="40"/>
        </w:rPr>
        <w:t>评价实施程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40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40"/>
        </w:rPr>
        <w:t>分为</w:t>
      </w:r>
      <w:r>
        <w:rPr>
          <w:rFonts w:ascii="Times New Roman" w:hAnsi="Times New Roman" w:cs="Times New Roman" w:eastAsia="仿宋_GB2312"/>
          <w:sz w:val="32"/>
          <w:szCs w:val="40"/>
        </w:rPr>
        <w:t>个人自评、支部复评、学院终评三个环节，由入团积极分子根据综合评价指标提供支撑材料、开展自我评定，支委会进行复评，学院团委进行终评，终评结果将作为团员发展对象确定的重要参考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44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4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4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4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9.05pt;mso-wrap-distance-top:0pt;mso-wrap-distance-bottom:0pt;margin-top:0pt;mso-position-vertical-relative:text;margin-left:32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44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44"/>
                      </w:rPr>
                      <w:t xml:space="preserve"> </w:t>
                    </w:r>
                    <w:r>
                      <w:rPr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</w:rPr>
                      <w:t>4</w:t>
                    </w:r>
                    <w:r>
                      <w:rPr>
                        <w:sz w:val="28"/>
                        <w:szCs w:val="44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44"/>
                      </w:rPr>
                      <w:t xml:space="preserve"> </w:t>
                    </w:r>
                    <w:r>
                      <w:rPr>
                        <w:sz w:val="28"/>
                        <w:szCs w:val="4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19:00Z</dcterms:created>
  <dc:creator>nuaa</dc:creator>
  <dc:description/>
  <cp:keywords/>
  <dc:language>en-US</dc:language>
  <cp:lastModifiedBy>Moyi</cp:lastModifiedBy>
  <dcterms:modified xsi:type="dcterms:W3CDTF">2024-06-05T06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E361839014B0CBB7501AA824ECE4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