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南京航空航天大学计量设备启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51"/>
        <w:gridCol w:w="1802"/>
        <w:gridCol w:w="2460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名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单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格型号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度等级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产厂家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厂日期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编号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启用时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人：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单位负责人（盖章）：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签字（盖章）：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9:00Z</dcterms:created>
  <dc:creator>Administrator</dc:creator>
  <dc:description/>
  <dc:language>en-US</dc:language>
  <cp:lastModifiedBy>Administrator</cp:lastModifiedBy>
  <dcterms:modified xsi:type="dcterms:W3CDTF">2015-05-07T12:10:00Z</dcterms:modified>
  <cp:revision>4</cp:revision>
  <dc:subject/>
  <dc:title/>
</cp:coreProperties>
</file>