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企业技术需求采集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cs="宋体;SimSun" w:ascii="宋体;SimSun" w:hAnsi="宋体;SimSun"/>
          <w:sz w:val="28"/>
          <w:szCs w:val="28"/>
        </w:rPr>
        <w:t>NTJS006201701126051</w:t>
      </w:r>
    </w:p>
    <w:tbl>
      <w:tblPr>
        <w:tblW w:w="92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84"/>
        <w:gridCol w:w="1231"/>
        <w:gridCol w:w="437"/>
        <w:gridCol w:w="1440"/>
        <w:gridCol w:w="2880"/>
      </w:tblGrid>
      <w:tr>
        <w:trPr>
          <w:trHeight w:val="61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名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sz w:val="24"/>
              </w:rPr>
              <w:t>玻璃钢管道</w:t>
            </w:r>
            <w:r>
              <w:rPr>
                <w:sz w:val="24"/>
              </w:rPr>
              <w:t>应力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电子与信息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先进制造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生物与医药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新材料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农业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环境与资源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新能源与高效节能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交通运输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服务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  <w:highlight w:val="yellow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其它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名称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sz w:val="24"/>
              </w:rPr>
              <w:t>连云港连鑫玻璃钢有限公司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地址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sz w:val="24"/>
              </w:rPr>
              <w:t>连云港市海州开发区纬二路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号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sz w:val="24"/>
              </w:rPr>
              <w:t>杨坤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手机号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sz w:val="24"/>
              </w:rPr>
              <w:t>15950726581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箱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技术需求要求达到的主要技术指标（微信发布前的首要确认工作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难题概述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以下不涉及技术参数，该厂反馈参数根据具体项目，不固定，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需求整体的这方面分析方案。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不同应用下的玻璃钢管道、设备的受力分析、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sz w:val="24"/>
              </w:rPr>
              <w:t>玻璃钢管道的</w:t>
            </w:r>
            <w:r>
              <w:rPr>
                <w:sz w:val="24"/>
              </w:rPr>
              <w:t>结构计算，包括有限元模拟分析，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产品应用于</w:t>
            </w:r>
            <w:r>
              <w:rPr>
                <w:sz w:val="24"/>
              </w:rPr>
              <w:t>水下管道、埋地管道、埋地储罐；架空管道、烟囱等。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该企业需求与前期推送的中复连众需求基本一样，不同点在于该企业属于代工厂，根据接单的具体要求需求这方面技术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但很薄弱，不排斥专家合作作为技术储备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作金额、模式（委托开发或合作开发）及周期：</w:t>
            </w:r>
          </w:p>
        </w:tc>
      </w:tr>
      <w:tr>
        <w:trPr>
          <w:trHeight w:val="2330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简介（客户提供或网页版检索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连云港连鑫玻璃钢有限公司坐落在连云港市海州经济技术开发区，占地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亩，年销售收入</w:t>
            </w:r>
            <w:r>
              <w:rPr>
                <w:sz w:val="24"/>
              </w:rPr>
              <w:t>4000</w:t>
            </w:r>
            <w:r>
              <w:rPr>
                <w:sz w:val="24"/>
              </w:rPr>
              <w:t>万元，拥有生产线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条，可生产</w:t>
            </w:r>
            <w:r>
              <w:rPr>
                <w:sz w:val="24"/>
              </w:rPr>
              <w:t>DN15-7000</w:t>
            </w:r>
            <w:r>
              <w:rPr>
                <w:sz w:val="24"/>
              </w:rPr>
              <w:t>管道及直径超过</w:t>
            </w:r>
            <w:r>
              <w:rPr>
                <w:sz w:val="24"/>
              </w:rPr>
              <w:t>20m</w:t>
            </w:r>
            <w:r>
              <w:rPr>
                <w:sz w:val="24"/>
              </w:rPr>
              <w:t>的储罐。现有员工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人，技术人员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人。主营产品：玻璃钢管道、储罐、设备及各种非标制品。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42" w:hanging="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58:00Z</dcterms:created>
  <dc:creator>China User</dc:creator>
  <dc:description/>
  <cp:keywords/>
  <dc:language>en-US</dc:language>
  <cp:lastModifiedBy>superuser</cp:lastModifiedBy>
  <cp:lastPrinted>2012-01-11T09:10:00Z</cp:lastPrinted>
  <dcterms:modified xsi:type="dcterms:W3CDTF">2017-01-12T09:11:00Z</dcterms:modified>
  <cp:revision>5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2</vt:lpwstr>
  </property>
</Properties>
</file>