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企业技术需求采集表</w:t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tbl>
      <w:tblPr>
        <w:tblW w:w="92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84"/>
        <w:gridCol w:w="1231"/>
        <w:gridCol w:w="437"/>
        <w:gridCol w:w="1440"/>
        <w:gridCol w:w="2880"/>
      </w:tblGrid>
      <w:tr>
        <w:trPr>
          <w:trHeight w:val="61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连云港难题征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电子与信息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先进制造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生物与医药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  <w:highlight w:val="yellow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材料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农业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环境与资源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能源与高效节能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交通运输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服务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其它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名称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江苏轻舟装饰有限公司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地址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刘芳林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手机号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151776188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总经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箱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技术需求要求达到的主要技术指标（微信发布前的首要确认工作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完整的智能门窗方案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难题概述：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因该公司门窗产品向高端智能门窗转型，所以产生智能技术需求。该公司目前智能方案基本为零，前期其老总也考察了国外和南邮电技术，都未深入。其老总表示最好专家能有成熟的智能方案供其参考。门窗产品主要部件自己生产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该公司现阶段产品主要为铝木门窗，走中高端路线。耐火，安全，智能。智能产品后期主要在南京，上海，北京销售。目前工厂已扩建</w:t>
            </w:r>
            <w:r>
              <w:rPr>
                <w:rFonts w:eastAsia="楷体_GB2312;楷体" w:ascii="楷体_GB2312;楷体" w:hAnsi="楷体_GB2312;楷体"/>
                <w:sz w:val="24"/>
              </w:rPr>
              <w:t>20000</w:t>
            </w:r>
            <w:r>
              <w:rPr>
                <w:rFonts w:ascii="楷体_GB2312;楷体" w:hAnsi="楷体_GB2312;楷体" w:eastAsia="楷体_GB2312;楷体"/>
                <w:sz w:val="24"/>
              </w:rPr>
              <w:t>平米，</w:t>
            </w: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eastAsia="楷体_GB2312;楷体"/>
                <w:sz w:val="24"/>
              </w:rPr>
              <w:t>月底出普通门窗成品。</w:t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作金额、模式（委托开发或合作开发）及周期：</w:t>
            </w:r>
          </w:p>
        </w:tc>
      </w:tr>
      <w:tr>
        <w:trPr>
          <w:trHeight w:val="2330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简介（客户提供或网页版检索）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42" w:hanging="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58:00Z</dcterms:created>
  <dc:creator>China User</dc:creator>
  <dc:description/>
  <cp:keywords/>
  <dc:language>en-US</dc:language>
  <cp:lastModifiedBy>superuser</cp:lastModifiedBy>
  <cp:lastPrinted>2012-01-11T09:10:00Z</cp:lastPrinted>
  <dcterms:modified xsi:type="dcterms:W3CDTF">2016-08-22T03:39:00Z</dcterms:modified>
  <cp:revision>2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2</vt:lpwstr>
  </property>
</Properties>
</file>