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ind w:firstLine="28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TJS006201609056014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吨钢能耗降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479" w:hanging="0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电子与信息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先进制造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生物与医药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新材料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现代农业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环境与资源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新能源与高效节能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现代交通运输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现代服务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江苏省镔鑫钢铁集团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连云港赣榆区柘汪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贾志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5005129087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/>
                <w:sz w:val="24"/>
                <w:szCs w:val="28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Malgun Gothic Semilight" w:hAnsi="楷体_GB2312;Malgun Gothic Semilight" w:eastAsia="楷体_GB2312;Malgun Gothic Semilight"/>
                <w:sz w:val="24"/>
                <w:szCs w:val="28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sz w:val="24"/>
              </w:rPr>
              <w:t xml:space="preserve"> 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降低吨钢能耗</w:t>
            </w:r>
          </w:p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难题概述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sz w:val="24"/>
              </w:rPr>
              <w:t xml:space="preserve"> 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引进能解决冶金固废与清洁生产的技术，吨钢能耗降低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0-20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公斤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09-06T01:20:00Z</dcterms:modified>
  <cp:revision>7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