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难题征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水表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新浦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孔祥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795550121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/>
            </w:pPr>
            <w:r>
              <w:rPr/>
              <w:t>达到皮秒级的时间分辨率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超声波测量时间差技术，主要用于测量超声波在液体和气体中传播的速度，并根据测量结果计算相应的流速，再根据流体流过的管段截面计算相应的累积流量。该技术需要很高的时间测量技术以及非常高的时间测量分辨率，要求达到皮秒级的时间分辨率水平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8-30T09:21:00Z</dcterms:modified>
  <cp:revision>3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