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ind w:firstLine="28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TJS006201701036048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港口岸电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新航电气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临港产业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玉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961388013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质检负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江苏新航电气为业内领先企业，该公司主要做岸电设备（港口，船舶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因现阶段各类污染较重，包括港口的船舶柴油污染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岸电设备主要是船舶油改电，国内目前有三种方式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低硫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岸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天然气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低硫油改造可以减低</w:t>
            </w:r>
            <w:r>
              <w:rPr>
                <w:rFonts w:eastAsia="楷体_GB2312;楷体" w:ascii="楷体_GB2312;楷体" w:hAnsi="楷体_GB2312;楷体"/>
                <w:sz w:val="24"/>
              </w:rPr>
              <w:t>PM2.5</w:t>
            </w:r>
            <w:r>
              <w:rPr>
                <w:rFonts w:ascii="楷体_GB2312;楷体" w:hAnsi="楷体_GB2312;楷体" w:eastAsia="楷体_GB2312;楷体"/>
                <w:sz w:val="24"/>
              </w:rPr>
              <w:t>，但无法根除氮氧化物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天然气对能源依赖大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岸电改造是较合适方式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般码头有三级电站，电站连接到船舶受电设备，经过一系列转化，污染基本为零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也减少船上值守人员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该企业现在和国内水运方面的院校有合作，武汉和上海海事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因该企业很多技术细节不能对外透露，所以具体的技术参数不能对外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但该企业也非常欢迎院校老师能有好的想法思路和其合作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该企业最大投资方为连云港港务局，有国资背景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  <w:r>
              <w:rPr>
                <w:b/>
                <w:bCs/>
                <w:color w:val="000000"/>
                <w:shd w:fill="FFFF66" w:val="clear"/>
              </w:rPr>
              <w:t>江苏新航电气有限公司</w:t>
            </w:r>
            <w:r>
              <w:rPr/>
              <w:t>主要经营：船舶、海洋平台电气化及自动化工程、岸电工程的软件开发、技术服务、信息咨询、系统集成、工程施工；电气及自动化工程设备、仪表的代理。（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0"/>
        </w:tabs>
        <w:ind w:left="4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7-01-03T10:15:00Z</dcterms:modified>
  <cp:revision>5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