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NTJS006201612198045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难题征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连港皮革机械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宋跳开发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陶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262797361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该企业是一家生产制革机械设备厂家，现在研发滚印涂饰机，存在的问题是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该研发机械上有一条传送带，企业需要在传送带上的皮革在传送到主机前将其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检测出来以便于进行其他动作。企业目前采取的是色差传感器技术：利用皮革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传送带颜色的色差进行检测，该技术存在的问题是如果该设备销售给客户，客户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的皮革产品有很大可能皮革产品的颜色和传送带颜色接近或者一致，导致现有仪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器无法检测出皮革产品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所以该企业需要一套完整的智能或者自动化方面的方案，能有效的将传送带上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皮革产品检测出来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12-19T08:04:00Z</dcterms:modified>
  <cp:revision>4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