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企业技术需求采集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szCs w:val="21"/>
        </w:rPr>
        <w:t>难题：</w:t>
      </w:r>
      <w:r>
        <w:rPr>
          <w:rFonts w:eastAsia="楷体" w:cs="宋体" w:ascii="宋体" w:hAnsi="宋体"/>
          <w:bCs/>
          <w:sz w:val="24"/>
          <w:szCs w:val="21"/>
          <w:highlight w:val="yellow"/>
        </w:rPr>
        <w:t>NT</w:t>
      </w:r>
      <w:r>
        <w:rPr>
          <w:rFonts w:eastAsia="楷体" w:cs="宋体" w:ascii="宋体" w:hAnsi="宋体"/>
          <w:bCs/>
          <w:sz w:val="24"/>
          <w:szCs w:val="21"/>
          <w:highlight w:val="yellow"/>
          <w:lang w:val="en-US" w:eastAsia="zh-CN"/>
        </w:rPr>
        <w:t>JS</w:t>
      </w:r>
      <w:r>
        <w:rPr>
          <w:rFonts w:eastAsia="楷体" w:cs="宋体" w:ascii="宋体" w:hAnsi="宋体"/>
          <w:bCs/>
          <w:sz w:val="24"/>
          <w:szCs w:val="21"/>
          <w:highlight w:val="yellow"/>
        </w:rPr>
        <w:t>00</w:t>
      </w:r>
      <w:r>
        <w:rPr>
          <w:rFonts w:eastAsia="楷体" w:cs="宋体" w:ascii="宋体" w:hAnsi="宋体"/>
          <w:bCs/>
          <w:sz w:val="24"/>
          <w:szCs w:val="21"/>
          <w:highlight w:val="yellow"/>
          <w:lang w:val="en-US" w:eastAsia="zh-CN"/>
        </w:rPr>
        <w:t>6</w:t>
      </w:r>
      <w:r>
        <w:rPr>
          <w:rFonts w:eastAsia="楷体" w:cs="宋体" w:ascii="宋体" w:hAnsi="宋体"/>
          <w:bCs/>
          <w:sz w:val="24"/>
          <w:szCs w:val="21"/>
          <w:highlight w:val="yellow"/>
        </w:rPr>
        <w:t>2016</w:t>
      </w:r>
      <w:r>
        <w:rPr>
          <w:rFonts w:eastAsia="楷体" w:cs="宋体" w:ascii="宋体" w:hAnsi="宋体"/>
          <w:bCs/>
          <w:sz w:val="24"/>
          <w:szCs w:val="21"/>
          <w:highlight w:val="yellow"/>
          <w:lang w:val="en-US" w:eastAsia="zh-CN"/>
        </w:rPr>
        <w:t>10247</w:t>
      </w:r>
      <w:r>
        <w:rPr>
          <w:rFonts w:eastAsia="楷体" w:cs="宋体" w:ascii="宋体" w:hAnsi="宋体"/>
          <w:bCs/>
          <w:sz w:val="24"/>
          <w:szCs w:val="21"/>
          <w:highlight w:val="yellow"/>
        </w:rPr>
        <w:t>00</w:t>
      </w:r>
      <w:r>
        <w:rPr>
          <w:rFonts w:eastAsia="楷体" w:cs="宋体" w:ascii="宋体" w:hAnsi="宋体"/>
          <w:bCs/>
          <w:sz w:val="24"/>
          <w:szCs w:val="21"/>
          <w:highlight w:val="yellow"/>
          <w:lang w:val="en-US" w:eastAsia="zh-CN"/>
        </w:rPr>
        <w:t>9</w:t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231"/>
        <w:gridCol w:w="437"/>
        <w:gridCol w:w="1440"/>
        <w:gridCol w:w="2880"/>
      </w:tblGrid>
      <w:tr>
        <w:trPr>
          <w:trHeight w:val="6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highlight w:val="yellow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酒精工业的酒精废水总氮处理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电子与信息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先进制造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生物与医药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材料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农业、</w:t>
            </w:r>
            <w:r>
              <w:rPr>
                <w:rFonts w:ascii="楷体_GB2312" w:hAnsi="楷体_GB2312" w:eastAsia="楷体_GB2312"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color w:val="FF0000"/>
                <w:sz w:val="18"/>
                <w:szCs w:val="18"/>
              </w:rPr>
              <w:t>环境与资源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能源与高效节能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交通运输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服务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其它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highlight w:val="yellow"/>
              </w:rPr>
              <w:t>单位名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江苏金茂源生物化工有限责任公司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highlight w:val="yellow"/>
              </w:rPr>
              <w:t>单位地址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赣榆区海州湾生物科技园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highlight w:val="yellow"/>
              </w:rPr>
              <w:t>联系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徐学志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highlight w:val="yellow"/>
              </w:rPr>
              <w:t>手机号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3675220307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highlight w:val="yellow"/>
              </w:rPr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污水主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邮箱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xuxuezhino1@163.com</w:t>
            </w:r>
          </w:p>
        </w:tc>
      </w:tr>
      <w:tr>
        <w:trPr>
          <w:trHeight w:val="1337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  <w:t>期望</w:t>
            </w:r>
            <w:r>
              <w:rPr>
                <w:rFonts w:ascii="楷体_GB2312" w:hAnsi="楷体_GB2312" w:eastAsia="楷体_GB2312"/>
                <w:sz w:val="24"/>
                <w:highlight w:val="yellow"/>
              </w:rPr>
              <w:t>达到的主要技术指标</w:t>
            </w:r>
            <w:r>
              <w:rPr>
                <w:rFonts w:ascii="楷体_GB2312" w:hAnsi="楷体_GB2312" w:eastAsia="楷体_GB2312"/>
                <w:sz w:val="24"/>
                <w:highlight w:val="yellow"/>
                <w:lang w:eastAsia="zh-CN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国家规定酒精废水处理达标排放的总氮标准：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50mg/l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</w:rPr>
            </w:pPr>
            <w:r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  <w:t>目前的技术水平或技术指标</w:t>
            </w:r>
            <w:r>
              <w:rPr>
                <w:rFonts w:ascii="楷体_GB2312" w:hAnsi="楷体_GB2312" w:eastAsia="楷体_GB2312"/>
                <w:sz w:val="24"/>
                <w:highlight w:val="yellow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目前处理实际水平在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50——200 mg/l</w:t>
            </w:r>
          </w:p>
        </w:tc>
      </w:tr>
      <w:tr>
        <w:trPr>
          <w:trHeight w:val="1283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  <w:t>生产工艺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以谷物（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木薯、玉米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）淀粉为原料，加水混合成醪液，经蒸煮杀菌，加入纯丙酮丁醇菌，在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36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～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37°C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进行发酵，发酵醪液经精馏分离得到正丁醇、丙酮和乙醇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酒精废水主要来自蒸馏发酵成熟醪后排出的酒精糟，生产设备的洗涤水、冲洗水，以及蒸煮、糖化、发酵、蒸馏工艺的冷却水等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 </w:t>
            </w:r>
            <w:hyperlink r:id="rId2" w:tgtFrame="http://www.dowater.com/jishu/jiuchang/_parent">
              <w:r>
                <w:rPr>
                  <w:rStyle w:val="InternetLink"/>
                  <w:rFonts w:ascii="楷体_GB2312" w:hAnsi="楷体_GB2312" w:eastAsia="楷体_GB2312"/>
                  <w:sz w:val="24"/>
                  <w:lang w:eastAsia="zh-CN"/>
                </w:rPr>
                <w:t>酒精废水</w:t>
              </w:r>
            </w:hyperlink>
            <w:r>
              <w:rPr>
                <w:rFonts w:ascii="楷体_GB2312" w:hAnsi="楷体_GB2312" w:eastAsia="楷体_GB2312"/>
                <w:sz w:val="24"/>
                <w:lang w:eastAsia="zh-CN"/>
              </w:rPr>
              <w:t>是高浓度、高温度、高悬浮物的有机废水。废液中的废渣含有粉碎后的木薯皮、根茎等粗纤维，这类物质在废水中是不溶性的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COD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；木薯中的纤维素和半纤维素是多糖类物质，在酒精发酵中不能成为酵母菌的碳源而被利用，残留在废液中，表现为溶解性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COD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总体来讲，酒精厂污水都具备如下特点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  <w:t>1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、悬浮物含量高，平均悬浮物含量高达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40000mg/L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  <w:t>2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、温度高，平均水温达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70℃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，蒸馏釜底排出的废水温度高达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100℃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  <w:t>3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、浓度高，废水的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COD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高达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2-3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万，包括悬浮固体、溶解性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COD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和胶体，有机物占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93%-94%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，无机物占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6%-7%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，有机物的成分是碳水化合物，其次是含氮化合物，生物菌和未分解出去的产品：如丁醇、乙醇等，此外还有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500mg/L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的有机酸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  <w:t>4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、废水含有约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500mg/L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左右的有机酸，废水呈酸性，运行初期可考虑加碱或污泥的回流以平衡废水的酸碱度，运行稳定后系统具备足够的缓冲能力，则不需要加碱或回流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  <w:t>5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、无机物主要是来自原料中的灰尘和杂质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</w:rPr>
            </w:pPr>
            <w:r>
              <w:rPr>
                <w:rFonts w:ascii="楷体_GB2312" w:hAnsi="楷体_GB2312" w:eastAsia="楷体_GB2312"/>
                <w:sz w:val="24"/>
                <w:highlight w:val="yellow"/>
              </w:rPr>
              <w:t>难题</w:t>
            </w:r>
            <w:r>
              <w:rPr>
                <w:rFonts w:ascii="楷体_GB2312" w:hAnsi="楷体_GB2312" w:eastAsia="楷体_GB2312"/>
                <w:sz w:val="24"/>
                <w:highlight w:val="yellow"/>
                <w:lang w:eastAsia="zh-CN"/>
              </w:rPr>
              <w:t>所处环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废水处理环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</w:rPr>
            </w:pPr>
            <w:r>
              <w:rPr>
                <w:rFonts w:ascii="楷体_GB2312" w:hAnsi="楷体_GB2312" w:eastAsia="楷体_GB2312"/>
                <w:sz w:val="24"/>
                <w:highlight w:val="yellow"/>
              </w:rPr>
              <w:t>难题概述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.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酒精废水在经过厌氧、气浮、好氧、深度处理后，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COD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、色度、氨氮、总磷都能达到国家排放标准。但是总氮却一直超标。好氧硝化菌、反硝化菌培养不好，降解总氮的效率不高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2.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酒精废水经过好氧降解后，出水颜色深，黄褐色，色度偏高，在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300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倍。目前深度处理使用芬顿试剂，双氧水脱色，虽然效果可以，但是消耗偏高，成本高。是否能有合适的药剂脱色且成本低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  <w:t>已被排除的试验方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加絮凝剂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PAC</w:t>
            </w:r>
          </w:p>
        </w:tc>
      </w:tr>
      <w:tr>
        <w:trPr>
          <w:trHeight w:val="923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highlight w:val="yellow"/>
              </w:rPr>
              <w:t>合作金</w:t>
            </w:r>
            <w:r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  <w:t>额</w:t>
            </w:r>
            <w:r>
              <w:rPr>
                <w:rFonts w:eastAsia="楷体_GB2312" w:ascii="楷体_GB2312" w:hAnsi="楷体_GB2312"/>
                <w:sz w:val="24"/>
                <w:highlight w:val="yellow"/>
                <w:lang w:val="en-US" w:eastAsia="zh-CN"/>
              </w:rPr>
              <w:t>(</w:t>
            </w:r>
            <w:r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  <w:t>愿意投入的研发成本</w:t>
            </w:r>
            <w:r>
              <w:rPr>
                <w:rFonts w:eastAsia="楷体_GB2312" w:ascii="楷体_GB2312" w:hAnsi="楷体_GB2312"/>
                <w:sz w:val="24"/>
                <w:highlight w:val="yellow"/>
                <w:lang w:val="en-US" w:eastAsia="zh-CN"/>
              </w:rPr>
              <w:t>)</w:t>
            </w:r>
            <w:r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50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万以内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  <w:t>模式（委托开发或合作开发）</w:t>
            </w:r>
            <w:r>
              <w:rPr>
                <w:rFonts w:eastAsia="楷体_GB2312" w:ascii="楷体_GB2312" w:hAnsi="楷体_GB2312"/>
                <w:sz w:val="24"/>
                <w:highlight w:val="yellow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都可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highlight w:val="yellow"/>
                <w:lang w:val="en-US" w:eastAsia="zh-CN"/>
              </w:rPr>
              <w:t>研发周期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半年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highlight w:val="yellow"/>
                <w:lang w:eastAsia="zh-CN"/>
              </w:rPr>
              <w:t>意向合作的高校（科研机构）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highlight w:val="yellow"/>
                <w:lang w:eastAsia="zh-CN"/>
              </w:rPr>
              <w:t>无</w:t>
            </w:r>
          </w:p>
        </w:tc>
      </w:tr>
      <w:tr>
        <w:trPr>
          <w:trHeight w:val="1625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highlight w:val="yellow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highlight w:val="yellow"/>
                <w:lang w:eastAsia="zh-CN"/>
              </w:rPr>
              <w:t>单位简介（客户提供或网页版检索）</w:t>
            </w:r>
          </w:p>
          <w:p>
            <w:pPr>
              <w:pStyle w:val="Normal"/>
              <w:ind w:firstLine="39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江苏金茂源生物化工有限责任公司创建于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，主要从事生物化工和精细化工生产，是金沂蒙集团与香港曙光贸易有限公司合资创办的一家民营企业。公司位于黄海之滨海州湾畔，坐落于赣榆县海头镇海州湾生物科技园，占地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余亩，注册资本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0677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,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规划总投资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亿元，“十一五”期间已投资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亿元完成了两期工程项目建设。</w:t>
            </w:r>
          </w:p>
          <w:p>
            <w:pPr>
              <w:pStyle w:val="Normal"/>
              <w:ind w:firstLine="39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公司主要从事生物化工和精细化工生产，以木薯、玉米为原料进行深加工，重点生产丁醇系列产品、丙酮、乙酸乙（丁）酯，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DDG</w:t>
            </w:r>
            <w:r>
              <w:rPr>
                <w:rFonts w:ascii="宋体" w:hAnsi="宋体" w:cs="宋体"/>
                <w:sz w:val="24"/>
                <w:lang w:val="en-US" w:eastAsia="zh-CN"/>
              </w:rPr>
              <w:t>蛋白饲料等。以生物发酵醇、酯为依托，打造有机产品链，实现绿色经济、低碳经济和循环经济的发展。</w:t>
            </w:r>
          </w:p>
          <w:p>
            <w:pPr>
              <w:pStyle w:val="Normal"/>
              <w:ind w:firstLine="390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目前，公司正在开展节能减排和达产达标工作，各项工作正有序稳步推进，将按照集团的战略目标，组织做好二期和三期工程的设计与建设工作，三期工程建成投产后，年可实现产值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6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亿元，利税过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亿元，对带动区域经济的发展将起到更大的促进作用。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黄色标注部分是需要向客户确认的关键点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42" w:hanging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water.com/jishu/jiuchan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8:00Z</dcterms:created>
  <dc:creator>China User</dc:creator>
  <dc:description/>
  <dc:language>en-US</dc:language>
  <cp:lastModifiedBy>74403</cp:lastModifiedBy>
  <cp:lastPrinted>2012-01-11T09:10:00Z</cp:lastPrinted>
  <dcterms:modified xsi:type="dcterms:W3CDTF">2016-10-24T00:39:31Z</dcterms:modified>
  <cp:revision>5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