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 xml:space="preserve">NTJS006201609054015    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碳纤维展宽及编织设备的研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479" w:hanging="0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电子与信息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先进制造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生物与医药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新材料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现代农业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环境与资源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新能源与高效节能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现代交通运输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现代服务、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江苏鹰游纺机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连云港海州开发区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王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3705135029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/>
                <w:sz w:val="24"/>
                <w:szCs w:val="28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Malgun Gothic Semilight" w:hAnsi="楷体_GB2312;Malgun Gothic Semilight" w:eastAsia="楷体_GB2312;Malgun Gothic Semilight"/>
                <w:sz w:val="24"/>
                <w:szCs w:val="28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sz w:val="24"/>
              </w:rPr>
              <w:t xml:space="preserve"> 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碳纤维展宽及编织设备的研发</w:t>
            </w:r>
          </w:p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18"/>
                <w:szCs w:val="18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难题概述：</w:t>
            </w:r>
          </w:p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sz w:val="24"/>
              </w:rPr>
              <w:t xml:space="preserve"> 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大丝束碳纤维（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2k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）展宽，展宽成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6mm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，单丝车速不低于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0-15m/min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，</w:t>
            </w:r>
          </w:p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展宽成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0mm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，单丝车速不低于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0-15m/min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，大丝束碳纤维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(12k)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编织，克重达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80-100g/m2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，编织门幅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000mm</w:t>
            </w: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，车速不低于</w:t>
            </w: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8-10.</w:t>
            </w:r>
          </w:p>
          <w:p>
            <w:pPr>
              <w:pStyle w:val="Normal"/>
              <w:rPr>
                <w:rFonts w:ascii="宋体;SimSun" w:hAnsi="宋体;SimSun" w:eastAsia="楷体_GB2312;Malgun Gothic Semilight" w:cs="宋体;SimSun"/>
                <w:sz w:val="18"/>
                <w:szCs w:val="18"/>
              </w:rPr>
            </w:pPr>
            <w:r>
              <w:rPr>
                <w:rFonts w:eastAsia="楷体_GB2312;Malgun Gothic Semilight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09-06T01:20:00Z</dcterms:modified>
  <cp:revision>8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