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信息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605"/>
        <w:gridCol w:w="756"/>
        <w:gridCol w:w="236"/>
        <w:gridCol w:w="945"/>
        <w:gridCol w:w="163"/>
        <w:gridCol w:w="362"/>
        <w:gridCol w:w="840"/>
        <w:gridCol w:w="521"/>
        <w:gridCol w:w="206"/>
        <w:gridCol w:w="533"/>
        <w:gridCol w:w="101"/>
        <w:gridCol w:w="1684"/>
      </w:tblGrid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2" w:name="STRJHLBDM"/>
            <w:bookmarkStart w:id="3" w:name="STRJHLBDM"/>
            <w:bookmarkEnd w:id="3"/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 码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mall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mallCaps/>
                <w:sz w:val="24"/>
                <w:szCs w:val="24"/>
              </w:rPr>
            </w:r>
            <w:bookmarkStart w:id="4" w:name="JHLBDM"/>
            <w:bookmarkStart w:id="5" w:name="JHLBDM"/>
            <w:bookmarkEnd w:id="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南代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" w:name="ZNDM"/>
            <w:bookmarkStart w:id="7" w:name="ZNDM"/>
            <w:bookmarkEnd w:id="7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8" w:name="KSSJN"/>
            <w:bookmarkStart w:id="9" w:name="KSSJN"/>
            <w:bookmarkEnd w:id="9"/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管部门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" w:name="ZGBMDM"/>
            <w:bookmarkStart w:id="11" w:name="STRZGBMDM"/>
            <w:bookmarkStart w:id="12" w:name="ZGBMDM"/>
            <w:bookmarkStart w:id="13" w:name="STRZGBMDM"/>
            <w:bookmarkEnd w:id="12"/>
            <w:bookmarkEnd w:id="13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分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技术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4" w:name="JSLYDM"/>
            <w:bookmarkStart w:id="15" w:name="XKLYDM"/>
            <w:bookmarkStart w:id="16" w:name="JSLYDM"/>
            <w:bookmarkStart w:id="17" w:name="XKLYDM"/>
            <w:bookmarkEnd w:id="16"/>
            <w:bookmarkEnd w:id="17"/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产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8" w:name="DWMC"/>
            <w:bookmarkStart w:id="19" w:name="DWMC"/>
            <w:bookmarkEnd w:id="19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组织机构代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通 信 地 址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单位类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20" w:name="DWLB"/>
            <w:bookmarkEnd w:id="2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否高新技术企业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1" w:name="YTLX"/>
            <w:bookmarkStart w:id="22" w:name="YTLX"/>
            <w:bookmarkEnd w:id="22"/>
          </w:p>
        </w:tc>
        <w:tc>
          <w:tcPr>
            <w:tcW w:w="63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依托工程中心、实验室、公共技术服务平台申报的，请选择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工程技术研究中心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苏州市级工程中心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重点实验室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苏州市级重点实验室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省级科技公共服务平台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苏州科技公共服务平台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3" w:name="DWFZR"/>
            <w:bookmarkStart w:id="24" w:name="DWFZR"/>
            <w:bookmarkEnd w:id="24"/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职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5" w:name="DWFZRZWZC"/>
            <w:bookmarkStart w:id="26" w:name="DWFZRZWZC"/>
            <w:bookmarkEnd w:id="26"/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7" w:name="DWFZRLXDH"/>
            <w:bookmarkStart w:id="28" w:name="DWFZRLXDH"/>
            <w:bookmarkEnd w:id="28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联系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9" w:name="XMLXRXM"/>
            <w:bookmarkStart w:id="30" w:name="XMLXRXM"/>
            <w:bookmarkEnd w:id="30"/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1" w:name="LXRE_MAIL"/>
            <w:bookmarkStart w:id="32" w:name="LXRE_MAIL"/>
            <w:bookmarkEnd w:id="32"/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3" w:name="LXRDH"/>
            <w:bookmarkStart w:id="34" w:name="LXRDH"/>
            <w:bookmarkEnd w:id="34"/>
          </w:p>
        </w:tc>
      </w:tr>
      <w:tr>
        <w:trPr>
          <w:trHeight w:val="5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网址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5" w:name="HTTP"/>
            <w:bookmarkStart w:id="36" w:name="HTTP"/>
            <w:bookmarkEnd w:id="36"/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vanish/>
          <w:sz w:val="24"/>
          <w:szCs w:val="24"/>
        </w:rPr>
      </w:pPr>
      <w:r>
        <w:rPr>
          <w:rFonts w:eastAsia="仿宋_GB2312" w:ascii="仿宋_GB2312" w:hAnsi="仿宋_GB2312"/>
          <w:vanish/>
          <w:sz w:val="24"/>
          <w:szCs w:val="24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3"/>
        <w:gridCol w:w="589"/>
        <w:gridCol w:w="229"/>
        <w:gridCol w:w="361"/>
        <w:gridCol w:w="862"/>
        <w:gridCol w:w="1053"/>
        <w:gridCol w:w="732"/>
        <w:gridCol w:w="1683"/>
        <w:gridCol w:w="1261"/>
      </w:tblGrid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基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效益情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工总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7" w:name="CDDWZGZRS"/>
            <w:bookmarkStart w:id="38" w:name="CDDWZGZRS"/>
            <w:bookmarkEnd w:id="38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以上人员（人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9" w:name="CDDWKJRYS"/>
            <w:bookmarkStart w:id="40" w:name="CDDWKJRYS"/>
            <w:bookmarkEnd w:id="40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研发科技人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1" w:name="CDDWYFKJRYS"/>
            <w:bookmarkStart w:id="42" w:name="CDDWYFKJRYS"/>
            <w:bookmarkEnd w:id="42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3" w:name="NYFJF"/>
            <w:bookmarkStart w:id="44" w:name="NYFJF"/>
            <w:bookmarkEnd w:id="44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专利总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5" w:name="YYZLS"/>
            <w:bookmarkStart w:id="46" w:name="YYZLS"/>
            <w:bookmarkEnd w:id="46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发明专利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7" w:name="FMZLS"/>
            <w:bookmarkStart w:id="48" w:name="FMZLS"/>
            <w:bookmarkEnd w:id="48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软件著作权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49" w:name="RJZZQS"/>
            <w:bookmarkStart w:id="50" w:name="RJZZQS"/>
            <w:bookmarkEnd w:id="50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产值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1" w:name="NCZ"/>
            <w:bookmarkStart w:id="52" w:name="NCZ"/>
            <w:bookmarkEnd w:id="52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销售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3" w:name="NXSE"/>
            <w:bookmarkStart w:id="54" w:name="NXSE"/>
            <w:bookmarkEnd w:id="54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创汇（万美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5" w:name="NCH"/>
            <w:bookmarkStart w:id="56" w:name="NCH"/>
            <w:bookmarkEnd w:id="56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上缴税金（万元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7" w:name="NSJSJ"/>
            <w:bookmarkStart w:id="58" w:name="NSJSJ"/>
            <w:bookmarkEnd w:id="58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利润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59" w:name="NLR"/>
            <w:bookmarkStart w:id="60" w:name="NLR"/>
            <w:bookmarkEnd w:id="60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内参加单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一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1" w:name="CJDW1XZ"/>
            <w:bookmarkStart w:id="62" w:name="CJDW1"/>
            <w:bookmarkStart w:id="63" w:name="CJDW1XZ"/>
            <w:bookmarkStart w:id="64" w:name="CJDW1"/>
            <w:bookmarkEnd w:id="63"/>
            <w:bookmarkEnd w:id="64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二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5" w:name="CJDW2XZ"/>
            <w:bookmarkStart w:id="66" w:name="CJDW2"/>
            <w:bookmarkStart w:id="67" w:name="CJDW2XZ"/>
            <w:bookmarkStart w:id="68" w:name="CJDW2"/>
            <w:bookmarkEnd w:id="67"/>
            <w:bookmarkEnd w:id="68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三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69" w:name="CJDW3XZ"/>
            <w:bookmarkStart w:id="70" w:name="CJDW3"/>
            <w:bookmarkStart w:id="71" w:name="CJDW3XZ"/>
            <w:bookmarkStart w:id="72" w:name="CJDW3"/>
            <w:bookmarkEnd w:id="71"/>
            <w:bookmarkEnd w:id="72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境外合作单位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3" w:name="JWHZDWMC"/>
            <w:bookmarkStart w:id="74" w:name="JWHZDWMC"/>
            <w:bookmarkEnd w:id="74"/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或地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5" w:name="GJHDQ"/>
            <w:bookmarkStart w:id="76" w:name="GJHDQ"/>
            <w:bookmarkEnd w:id="76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7" w:name="HZXS1"/>
            <w:bookmarkStart w:id="78" w:name="HZXS1"/>
            <w:bookmarkEnd w:id="78"/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79" w:name="HZXS2"/>
            <w:bookmarkStart w:id="80" w:name="HZXS2"/>
            <w:bookmarkEnd w:id="80"/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1" w:name="HZXS3"/>
            <w:bookmarkStart w:id="82" w:name="HZXS3"/>
            <w:bookmarkEnd w:id="82"/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作形式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引进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合作研发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技术交流</w:t>
            </w:r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输出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可多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85"/>
        <w:gridCol w:w="624"/>
        <w:gridCol w:w="111"/>
        <w:gridCol w:w="81"/>
        <w:gridCol w:w="339"/>
        <w:gridCol w:w="237"/>
        <w:gridCol w:w="157"/>
        <w:gridCol w:w="850"/>
        <w:gridCol w:w="378"/>
        <w:gridCol w:w="491"/>
        <w:gridCol w:w="157"/>
        <w:gridCol w:w="250"/>
        <w:gridCol w:w="410"/>
        <w:gridCol w:w="325"/>
        <w:gridCol w:w="116"/>
        <w:gridCol w:w="283"/>
        <w:gridCol w:w="500"/>
        <w:gridCol w:w="83"/>
        <w:gridCol w:w="268"/>
        <w:gridCol w:w="425"/>
        <w:gridCol w:w="26"/>
        <w:gridCol w:w="264"/>
        <w:gridCol w:w="1269"/>
      </w:tblGrid>
      <w:tr>
        <w:trPr>
          <w:trHeight w:val="44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人员概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3" w:name="XMFZRXM1"/>
            <w:bookmarkStart w:id="84" w:name="XMFZRXM1"/>
            <w:bookmarkEnd w:id="8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5" w:name="XMFZRXB1"/>
            <w:bookmarkStart w:id="86" w:name="XMFZRXB1"/>
            <w:bookmarkEnd w:id="86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87" w:name="XMFZRCSN1"/>
            <w:bookmarkEnd w:id="87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8" w:name="XMFZRXL1"/>
            <w:bookmarkStart w:id="89" w:name="XMFZRXL1"/>
            <w:bookmarkEnd w:id="89"/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0" w:name="XMFZRXW1"/>
            <w:bookmarkStart w:id="91" w:name="XMFZRXW1"/>
            <w:bookmarkEnd w:id="91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2" w:name="XMFZRZC1"/>
            <w:bookmarkStart w:id="93" w:name="XMFZRZC1"/>
            <w:bookmarkEnd w:id="93"/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4" w:name="XMFZRLXDH1"/>
            <w:bookmarkStart w:id="95" w:name="XMFZRLXDH1"/>
            <w:bookmarkEnd w:id="95"/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6" w:name="XMFZRXM2"/>
            <w:bookmarkStart w:id="97" w:name="XMFZRXM2"/>
            <w:bookmarkEnd w:id="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98" w:name="XMFZRXB2"/>
            <w:bookmarkStart w:id="99" w:name="XMFZRXB2"/>
            <w:bookmarkEnd w:id="99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100" w:name="XMFZRCSN2"/>
            <w:bookmarkEnd w:id="10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1" w:name="XMFZRXL2"/>
            <w:bookmarkStart w:id="102" w:name="XMFZRXL2"/>
            <w:bookmarkEnd w:id="102"/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3" w:name="XMFZRXW2"/>
            <w:bookmarkStart w:id="104" w:name="XMFZRXW2"/>
            <w:bookmarkEnd w:id="104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5" w:name="XMFZRZC2"/>
            <w:bookmarkStart w:id="106" w:name="XMFZRZC2"/>
            <w:bookmarkEnd w:id="106"/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7" w:name="XMFZRLXDH2"/>
            <w:bookmarkStart w:id="108" w:name="XMFZRLXDH2"/>
            <w:bookmarkEnd w:id="108"/>
          </w:p>
        </w:tc>
      </w:tr>
      <w:tr>
        <w:trPr>
          <w:trHeight w:val="40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请选填代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男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女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历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研究生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科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大专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其他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博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硕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学士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其他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高级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中级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初级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人员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9" w:name="XMRYZS"/>
            <w:bookmarkStart w:id="110" w:name="XMRYZS"/>
            <w:bookmarkEnd w:id="110"/>
          </w:p>
        </w:tc>
        <w:tc>
          <w:tcPr>
            <w:tcW w:w="37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岁以下主要研发人员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1" w:name="YFRYS35SYX"/>
            <w:bookmarkStart w:id="112" w:name="YFRYS35SYX"/>
            <w:bookmarkEnd w:id="112"/>
          </w:p>
        </w:tc>
      </w:tr>
      <w:tr>
        <w:trPr>
          <w:trHeight w:val="757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3" w:name="GJRS"/>
            <w:bookmarkStart w:id="114" w:name="GJRS"/>
            <w:bookmarkEnd w:id="114"/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级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5" w:name="ZJRS"/>
            <w:bookmarkStart w:id="116" w:name="ZJRS"/>
            <w:bookmarkEnd w:id="116"/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7" w:name="CJRS"/>
            <w:bookmarkStart w:id="118" w:name="CJRS"/>
            <w:bookmarkEnd w:id="11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19" w:name="QTRS"/>
            <w:bookmarkStart w:id="120" w:name="QTRS"/>
            <w:bookmarkEnd w:id="120"/>
          </w:p>
        </w:tc>
      </w:tr>
      <w:tr>
        <w:trPr>
          <w:trHeight w:val="15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主要研究内容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121" w:name="ZYYJNR"/>
            <w:bookmarkEnd w:id="121"/>
            <w:r>
              <w:rPr>
                <w:rFonts w:ascii="仿宋_GB2312" w:hAnsi="仿宋_GB2312" w:eastAsia="仿宋_GB2312"/>
                <w:sz w:val="24"/>
                <w:szCs w:val="24"/>
              </w:rPr>
              <w:t>项目主要研究内容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考核指标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考核指标（项目技术考核指标、产业化和经济指标、项目成果形式、社会效益、其他考核指标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类型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原始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集成创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引进消化吸收再创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示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532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的创新之处及关键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122" w:name="YQCG1"/>
            <w:bookmarkStart w:id="123" w:name="YQCG1"/>
            <w:bookmarkEnd w:id="123"/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4" w:name="YQCG2"/>
            <w:bookmarkStart w:id="125" w:name="YQCG2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6" w:name="YQCG3"/>
            <w:bookmarkStart w:id="127" w:name="YQCG3"/>
            <w:bookmarkEnd w:id="127"/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8" w:name="YQCG4"/>
            <w:bookmarkStart w:id="129" w:name="YQCG4"/>
            <w:bookmarkEnd w:id="129"/>
          </w:p>
        </w:tc>
        <w:tc>
          <w:tcPr>
            <w:tcW w:w="48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专利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论文著作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技术标准 </w:t>
            </w:r>
          </w:p>
        </w:tc>
      </w:tr>
      <w:tr>
        <w:trPr>
          <w:trHeight w:val="31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产品（含农业新品种）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装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装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 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工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新方法、新模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 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材料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计算机软件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咨询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报告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地建设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成果作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4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0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形成自主研发能力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规模开发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试点示范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推广应用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突破关键技术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626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知识产权状况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申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0" w:name="ZLSQFM"/>
            <w:bookmarkStart w:id="131" w:name="ZLSQFM"/>
            <w:bookmarkEnd w:id="131"/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2" w:name="ZLSQSYXX"/>
            <w:bookmarkStart w:id="133" w:name="ZLSQSYXX"/>
            <w:bookmarkEnd w:id="133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4" w:name="ZLSQWGSJ"/>
            <w:bookmarkStart w:id="135" w:name="ZLSQWGSJ"/>
            <w:bookmarkEnd w:id="135"/>
          </w:p>
        </w:tc>
      </w:tr>
      <w:tr>
        <w:trPr>
          <w:trHeight w:val="721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授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6" w:name="ZLSQFMS"/>
            <w:bookmarkStart w:id="137" w:name="ZLSQFMS"/>
            <w:bookmarkEnd w:id="137"/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38" w:name="ZLSQSYXXS"/>
            <w:bookmarkStart w:id="139" w:name="ZLSQSYXXS"/>
            <w:bookmarkEnd w:id="139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0" w:name="ZLSQWGSJS"/>
            <w:bookmarkStart w:id="141" w:name="ZLSQWGSJS"/>
            <w:bookmarkEnd w:id="141"/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软件著作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2" w:name="RJZZQ"/>
            <w:bookmarkStart w:id="143" w:name="RJZZQ"/>
            <w:bookmarkEnd w:id="143"/>
          </w:p>
        </w:tc>
      </w:tr>
      <w:tr>
        <w:trPr>
          <w:trHeight w:val="911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预期经济效益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产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销售额（万元）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新增利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出口创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美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4" w:name="YQNXZCZ"/>
            <w:bookmarkStart w:id="145" w:name="YQNXZCZ"/>
            <w:bookmarkEnd w:id="145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6" w:name="YQNXZLS"/>
            <w:bookmarkStart w:id="147" w:name="YQNXZLS"/>
            <w:bookmarkEnd w:id="147"/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8" w:name="YQNCKCH"/>
            <w:bookmarkStart w:id="149" w:name="YQNCKCH"/>
            <w:bookmarkEnd w:id="149"/>
          </w:p>
        </w:tc>
      </w:tr>
      <w:tr>
        <w:trPr>
          <w:trHeight w:val="612" w:hRule="exact"/>
          <w:cantSplit w:val="true"/>
        </w:trPr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前期工作基础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研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0" w:name="YTRYJRYS"/>
            <w:bookmarkStart w:id="151" w:name="YTRYJRYS"/>
            <w:bookmarkEnd w:id="151"/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（万元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2" w:name="YTRJF"/>
            <w:bookmarkStart w:id="153" w:name="YTRJF"/>
            <w:bookmarkEnd w:id="153"/>
          </w:p>
        </w:tc>
      </w:tr>
      <w:tr>
        <w:trPr>
          <w:trHeight w:val="657" w:hRule="atLeast"/>
          <w:cantSplit w:val="true"/>
        </w:trPr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6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投入经费中，单位自筹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bookmarkStart w:id="154" w:name="DWZCTR"/>
            <w:bookmarkEnd w:id="154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政府拨款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55" w:name="ZFBKTR"/>
            <w:bookmarkEnd w:id="155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，</w:t>
            </w:r>
          </w:p>
          <w:p>
            <w:pPr>
              <w:pStyle w:val="Normal"/>
              <w:spacing w:lineRule="exact" w:line="280"/>
              <w:ind w:firstLine="16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bookmarkStart w:id="156" w:name="QTTR"/>
            <w:bookmarkEnd w:id="156"/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经费情况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项目新增经费来源（经费单位：万元）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3"/>
        <w:gridCol w:w="1944"/>
        <w:gridCol w:w="3464"/>
      </w:tblGrid>
      <w:tr>
        <w:trPr>
          <w:trHeight w:val="880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来源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新增总经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市拨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自筹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57" w:name="YHDK"/>
            <w:bookmarkStart w:id="158" w:name="DWZC"/>
            <w:bookmarkStart w:id="159" w:name="YHDK"/>
            <w:bookmarkStart w:id="160" w:name="DWZC"/>
            <w:bookmarkEnd w:id="159"/>
            <w:bookmarkEnd w:id="160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61" w:name="QTLY"/>
            <w:bookmarkStart w:id="162" w:name="QTLY"/>
            <w:bookmarkEnd w:id="162"/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40"/>
        <w:rPr/>
      </w:pPr>
      <w:r>
        <w:rPr/>
        <w:t>2.</w:t>
      </w:r>
      <w:r>
        <w:rPr/>
        <w:t>项目新增经费支出（经费单位：万元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47"/>
        <w:gridCol w:w="2379"/>
        <w:gridCol w:w="2554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目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预算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市拨款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一、经费支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购置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试制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设备改造与租赁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材料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测试化验加工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燃料动力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差旅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会议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出版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劳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管理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、其他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290" w:charSpace="0"/>
        </w:sect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20"/>
        <w:ind w:firstLine="641"/>
        <w:rPr/>
      </w:pPr>
      <w:r>
        <w:rPr>
          <w:rFonts w:ascii="黑体;SimHei" w:hAnsi="黑体;SimHei" w:eastAsia="黑体;SimHei"/>
          <w:b/>
          <w:sz w:val="32"/>
          <w:szCs w:val="32"/>
        </w:rPr>
        <w:t>项目参</w:t>
      </w:r>
      <w:r>
        <w:rPr/>
        <w:t>加人员：</w:t>
      </w:r>
    </w:p>
    <w:tbl>
      <w:tblPr>
        <w:tblW w:w="13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5"/>
        <w:gridCol w:w="525"/>
        <w:gridCol w:w="1312"/>
        <w:gridCol w:w="1313"/>
        <w:gridCol w:w="1470"/>
        <w:gridCol w:w="1680"/>
        <w:gridCol w:w="1050"/>
        <w:gridCol w:w="4977"/>
      </w:tblGrid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负责人</w:t>
            </w:r>
          </w:p>
        </w:tc>
      </w:tr>
      <w:tr>
        <w:trPr>
          <w:trHeight w:val="68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本项目工作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工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主要研究人员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59:00Z</dcterms:created>
  <dc:creator>JonMMx 2000</dc:creator>
  <dc:description/>
  <cp:keywords/>
  <dc:language>en-US</dc:language>
  <cp:lastModifiedBy>peng12345672018@outlook.com</cp:lastModifiedBy>
  <cp:lastPrinted>2021-09-26T15:23:00Z</cp:lastPrinted>
  <dcterms:modified xsi:type="dcterms:W3CDTF">2021-09-29T01:05:00Z</dcterms:modified>
  <cp:revision>15</cp:revision>
  <dc:subject/>
  <dc:title>                                         密级：</dc:title>
</cp:coreProperties>
</file>